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9                  Compiled 03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MAIL USERS: NETBULL now separates the mail networks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onfiguration file needs to have a valid HUB 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g file if you're not certain of the HUB ID..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includes " From: " and the word "(Qualified)"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mmediately following the " From: " is the HUB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needs to have in the configuration file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ersion history at end of this document for a lis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ET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GOMAIL, WIL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MAIL, and PLATINUM XPRESS, as well as CONFDESC.DAT from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s any combina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 A bulletin detailing the most recent transfer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nference-by-conference in-and-out counts for the 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ys of network mail transfers, as well as dai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r configuration includes a BULLETIN= ent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file (BULLnn.BBS) included,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included in the HELLO screen (See bulletin # 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TE: If more than one BULLETIN is list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referred to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: (or TOMCAT:)  NETBULL will also generate an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nd 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t's IMPORTANT to note that WCUUCP.LOG or WCECHO.LO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NETBULL ... use the individual QWK and UUCP HUB lo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your HUB import and export runs. Of course, wcEC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limitation has been discovered in WILDMAIL 4.12 lo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XPORTED mail do NOT show the Wildcat!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higher than 999 -- they show "***" instead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MAIL with any Wildcat! conferences above 999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exports listed.  Special thanks to Darrell Morrison, Jr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us to fi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the PXMSP1.LOG file from Platinum Expr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unts.  There is another logfile kept by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eded by NETBULL, so be sure to indica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for PXMSP1.LOG in the NETBU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AMAIL is in the beta process ..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Michael Conley -- see below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ginning with 2.58 �eta 3, NETBULL i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the TOSSER.LOG file from ViaMail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unts.  Please be certain that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the "Tosser Log Options" setup in Via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r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 Logging Option 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General Informatio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Cmd Line Parameters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Delete Files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Comp/Uncomp File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PKT/TIC Header Info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 Unknown Area Name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Duplicat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Minimum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Save Orphans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 S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 /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 /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LATINUM XPRESS (version for WC 4.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PLATINUM\PXMSP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PLATINU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ViaMail (version for WC 4.x ONLY; ONE entry for each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.  Check the log file for the exact format of the H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... it follows the word " From: " in the log, and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.0" after the node number as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VIAMAIL\TOS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VI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18/9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NET1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ENTER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ENTER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OMAIL, WILDMAIL, VIAMAIL and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WILDMAIL, and VI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GOMAIL, WILDMAIL, and VIA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but you may only place ONE HUB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nd ViaMail append a ".0" to each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.. that way it will always be current with any transf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erform more than 1 transfer in a day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up for each day's totals.   If you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(NETBULL.CFG), you do NOT need to specif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NETBULL will search the DOS path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run by specifying a configuration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im any ASCII log (ACTIVITY.LOG, HOLONET.LOG, TNET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o keep the last NN days.  It calculates backward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so it can be called from a batch file to keep a log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LOGTRIM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6-6955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6-6955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5        Compiled 09/01/96  Removed obsolete code for POSTLIN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ser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6        Compiled 10/02/96  Updated for minor format change i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 logs.  (PX 1.2h was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7        Compiled 10/30/96  Updated (bug fix) in new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8        Compiled 02/15/97  Added ViaMail Support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of Networks. 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latinum Express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9        Compiled 03/01/97  BUG FIX for ViaMail;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rted messages, then import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up, either, due to a parsing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